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778725486"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3611459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